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u w:val="single"/>
        </w:rPr>
        <w:t>Title Here (Tag Here)</w:t>
      </w:r>
      <w:r>
        <w:rPr>
          <w:b w:val="false"/>
          <w:bCs w:val="false"/>
          <w:u w:val="single"/>
        </w:rPr>
        <w:t>_________________________________________________________________</w:t>
      </w:r>
    </w:p>
    <w:p>
      <w:pPr>
        <w:pStyle w:val="Cell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numPr>
          <w:ilvl w:val="0"/>
          <w:numId w:val="4"/>
        </w:numPr>
        <w:rPr/>
      </w:pPr>
      <w:r>
        <w:rPr/>
        <w:t>Purpose</w:t>
      </w:r>
    </w:p>
    <w:p>
      <w:pPr>
        <w:pStyle w:val="TextBody"/>
        <w:ind w:left="360" w:hanging="0"/>
        <w:rPr/>
      </w:pPr>
      <w:r>
        <w:rPr/>
        <w:t>The purpose of this checklist family is to exercise the &lt;name here&gt; functional area of the [product name here] product.  It is the intention of this checklist family that by exercising this (or these) area(s) of the product we will evidence (verification and validation)</w:t>
      </w:r>
    </w:p>
    <w:p>
      <w:pPr>
        <w:pStyle w:val="TextBody"/>
        <w:numPr>
          <w:ilvl w:val="1"/>
          <w:numId w:val="3"/>
        </w:numPr>
        <w:spacing w:before="0" w:after="0"/>
        <w:rPr/>
      </w:pPr>
      <w:r>
        <w:rPr/>
        <w:t>That everything that should be happening and present, is in fact, happening, happening correctly, present and correctly present, and</w:t>
      </w:r>
    </w:p>
    <w:p>
      <w:pPr>
        <w:pStyle w:val="TextBody"/>
        <w:numPr>
          <w:ilvl w:val="1"/>
          <w:numId w:val="3"/>
        </w:numPr>
        <w:spacing w:before="0" w:after="0"/>
        <w:rPr/>
      </w:pPr>
      <w:r>
        <w:rPr/>
        <w:t>That nothing that should not be present or inaccurate, is present or inaccurate.</w:t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Scope</w:t>
      </w:r>
    </w:p>
    <w:p>
      <w:pPr>
        <w:pStyle w:val="TextBody"/>
        <w:ind w:firstLine="360"/>
        <w:rPr/>
      </w:pPr>
      <w:r>
        <w:rPr/>
        <w:t xml:space="preserve">This checklist </w:t>
      </w:r>
      <w:r>
        <w:rPr>
          <w:u w:val="single"/>
        </w:rPr>
        <w:t>does</w:t>
      </w:r>
      <w:r>
        <w:rPr/>
        <w:t xml:space="preserve"> test &lt;this&gt;, &lt;this&gt; and &lt;this&gt;.  This checklist </w:t>
      </w:r>
      <w:r>
        <w:rPr>
          <w:u w:val="single"/>
        </w:rPr>
        <w:t>does not</w:t>
      </w:r>
      <w:r>
        <w:rPr/>
        <w:t xml:space="preserve"> test &lt;this&gt;, &lt;this&gt; and &lt;this&gt;.</w:t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Assumptions</w:t>
      </w:r>
    </w:p>
    <w:p>
      <w:pPr>
        <w:pStyle w:val="TextBody"/>
        <w:ind w:left="360" w:hanging="0"/>
        <w:rPr/>
      </w:pPr>
      <w:r>
        <w:rPr/>
        <w:t>The following assumptions were identified and utilized in the construction of this checklist</w:t>
      </w:r>
    </w:p>
    <w:p>
      <w:pPr>
        <w:pStyle w:val="TextBody"/>
        <w:numPr>
          <w:ilvl w:val="1"/>
          <w:numId w:val="2"/>
        </w:numPr>
        <w:spacing w:before="0" w:after="0"/>
        <w:rPr/>
      </w:pPr>
      <w:r>
        <w:rPr/>
        <w:t>Assumption One</w:t>
      </w:r>
    </w:p>
    <w:p>
      <w:pPr>
        <w:pStyle w:val="TextBody"/>
        <w:numPr>
          <w:ilvl w:val="1"/>
          <w:numId w:val="2"/>
        </w:numPr>
        <w:spacing w:before="0" w:after="0"/>
        <w:rPr/>
      </w:pPr>
      <w:r>
        <w:rPr/>
        <w:t>Assumption Two</w:t>
      </w:r>
    </w:p>
    <w:p>
      <w:pPr>
        <w:pStyle w:val="TextBody"/>
        <w:numPr>
          <w:ilvl w:val="1"/>
          <w:numId w:val="2"/>
        </w:numPr>
        <w:spacing w:before="0" w:after="0"/>
        <w:rPr/>
      </w:pPr>
      <w:r>
        <w:rPr/>
        <w:t>Assumption Three</w:t>
      </w:r>
    </w:p>
    <w:p>
      <w:pPr>
        <w:pStyle w:val="TextBody"/>
        <w:numPr>
          <w:ilvl w:val="1"/>
          <w:numId w:val="2"/>
        </w:numPr>
        <w:spacing w:before="0" w:after="0"/>
        <w:rPr/>
      </w:pPr>
      <w:r>
        <w:rPr/>
        <w:t>Assumption Four</w:t>
      </w:r>
    </w:p>
    <w:p>
      <w:pPr>
        <w:pStyle w:val="TextBody"/>
        <w:ind w:left="360" w:hanging="0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Variant Uses</w:t>
      </w:r>
    </w:p>
    <w:p>
      <w:pPr>
        <w:pStyle w:val="TextBody"/>
        <w:ind w:left="360" w:hanging="0"/>
        <w:rPr/>
      </w:pPr>
      <w:r>
        <w:rPr/>
        <w:t>This checklist can be executed as is for the following functional areas</w:t>
      </w:r>
    </w:p>
    <w:p>
      <w:pPr>
        <w:pStyle w:val="TextBody"/>
        <w:spacing w:before="0" w:after="0"/>
        <w:ind w:left="360" w:hanging="0"/>
        <w:rPr/>
      </w:pPr>
      <w:r>
        <w:rPr/>
        <w:t>4.1 Functional Area 1</w:t>
      </w:r>
    </w:p>
    <w:p>
      <w:pPr>
        <w:pStyle w:val="TextBody"/>
        <w:spacing w:before="0" w:after="0"/>
        <w:ind w:left="360" w:hanging="0"/>
        <w:rPr/>
      </w:pPr>
      <w:r>
        <w:rPr/>
        <w:t>4.2 Functional Area 2</w:t>
      </w:r>
    </w:p>
    <w:p>
      <w:pPr>
        <w:pStyle w:val="TextBody"/>
        <w:spacing w:before="0" w:after="0"/>
        <w:ind w:left="360" w:hanging="0"/>
        <w:rPr/>
      </w:pPr>
      <w:r>
        <w:rPr/>
        <w:t>4.3 Functional Area 3</w:t>
      </w:r>
    </w:p>
    <w:p>
      <w:pPr>
        <w:pStyle w:val="TextBody"/>
        <w:spacing w:before="0" w:after="0"/>
        <w:ind w:left="360" w:hanging="0"/>
        <w:rPr/>
      </w:pPr>
      <w:r>
        <w:rPr/>
        <w:t>4.4 Functional Area 4</w:t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Definition of Priority Levels</w:t>
      </w:r>
    </w:p>
    <w:p>
      <w:pPr>
        <w:pStyle w:val="TextBody"/>
        <w:ind w:firstLine="360"/>
        <w:rPr/>
      </w:pPr>
      <w:r>
        <w:rPr/>
        <w:t>For the purposes of prioritizing test execution efforts, this checklist is decomposed into the following levels and associated definitions</w:t>
      </w:r>
    </w:p>
    <w:tbl>
      <w:tblPr>
        <w:tblW w:w="11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Section Definition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Section Definition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Section Definitions</w:t>
            </w:r>
          </w:p>
        </w:tc>
      </w:tr>
    </w:tbl>
    <w:p>
      <w:pPr>
        <w:pStyle w:val="TextBody"/>
        <w:ind w:firstLine="360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Checklist Coverage Definition</w:t>
      </w:r>
    </w:p>
    <w:p>
      <w:pPr>
        <w:pStyle w:val="TextBody"/>
        <w:ind w:firstLine="360"/>
        <w:rPr/>
      </w:pPr>
      <w:r>
        <w:rPr/>
        <w:t>For the purposes of defining and understand what checklist coverage is addressed based upon Level oriented prioritization</w:t>
      </w:r>
    </w:p>
    <w:tbl>
      <w:tblPr>
        <w:tblW w:w="900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2520"/>
        <w:gridCol w:w="25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If One Lev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If Two Leve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If Three Level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10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50.00% (+/- 2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33.33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 xml:space="preserve">Level 1,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50.00% (+/- 2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66.66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,2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TextBody"/>
        <w:ind w:firstLine="360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Criteria for Pass/Fail Statuses</w:t>
      </w:r>
    </w:p>
    <w:p>
      <w:pPr>
        <w:pStyle w:val="TextBody"/>
        <w:ind w:firstLine="360"/>
        <w:rPr/>
      </w:pPr>
      <w:r>
        <w:rPr/>
        <w:t>For the purposes of understanding when a checklist is a candidate for a “Pass” or “Fail” status, the following criteria are defined</w:t>
      </w:r>
    </w:p>
    <w:p>
      <w:pPr>
        <w:pStyle w:val="TextBody"/>
        <w:numPr>
          <w:ilvl w:val="1"/>
          <w:numId w:val="4"/>
        </w:numPr>
        <w:rPr/>
      </w:pPr>
      <w:r>
        <w:rPr/>
        <w:t>For Individual Level executions</w:t>
      </w:r>
    </w:p>
    <w:tbl>
      <w:tblPr>
        <w:tblW w:w="3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Pa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Fail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98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9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9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8%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For Combination Level executions</w:t>
      </w:r>
    </w:p>
    <w:tbl>
      <w:tblPr>
        <w:tblW w:w="3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Pa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Fail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98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96.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3.5%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9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,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93.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6.5%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Checklist Body</w:t>
      </w:r>
    </w:p>
    <w:p>
      <w:pPr>
        <w:pStyle w:val="Normal"/>
        <w:rPr/>
      </w:pPr>
      <w:r>
        <w:rPr/>
      </w:r>
    </w:p>
    <w:tbl>
      <w:tblPr>
        <w:tblW w:w="12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202"/>
        <w:gridCol w:w="2224"/>
        <w:gridCol w:w="252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#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Item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Stat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Commen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HMargin"/>
              <w:rPr/>
            </w:pPr>
            <w:r>
              <w:rPr/>
              <w:t>Section One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1.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64902420"/>
            <w:bookmarkStart w:id="1" w:name="__Fieldmark__0_306490242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64902420"/>
            <w:bookmarkStart w:id="3" w:name="__Fieldmark__1_306490242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1.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64902420"/>
            <w:bookmarkStart w:id="5" w:name="__Fieldmark__2_306490242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064902420"/>
            <w:bookmarkStart w:id="7" w:name="__Fieldmark__3_306490242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1.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064902420"/>
            <w:bookmarkStart w:id="9" w:name="__Fieldmark__4_306490242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064902420"/>
            <w:bookmarkStart w:id="11" w:name="__Fieldmark__5_306490242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1.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064902420"/>
            <w:bookmarkStart w:id="13" w:name="__Fieldmark__6_306490242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064902420"/>
            <w:bookmarkStart w:id="15" w:name="__Fieldmark__7_306490242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HMargin"/>
              <w:rPr/>
            </w:pPr>
            <w:r>
              <w:rPr/>
              <w:t>Section Two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2.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064902420"/>
            <w:bookmarkStart w:id="17" w:name="__Fieldmark__8_306490242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064902420"/>
            <w:bookmarkStart w:id="19" w:name="__Fieldmark__9_306490242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2.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064902420"/>
            <w:bookmarkStart w:id="21" w:name="__Fieldmark__10_306490242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064902420"/>
            <w:bookmarkStart w:id="23" w:name="__Fieldmark__11_306490242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2.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064902420"/>
            <w:bookmarkStart w:id="25" w:name="__Fieldmark__12_3064902420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064902420"/>
            <w:bookmarkStart w:id="27" w:name="__Fieldmark__13_3064902420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2.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064902420"/>
            <w:bookmarkStart w:id="29" w:name="__Fieldmark__14_3064902420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064902420"/>
            <w:bookmarkStart w:id="31" w:name="__Fieldmark__15_3064902420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HMargin"/>
              <w:rPr/>
            </w:pPr>
            <w:r>
              <w:rPr/>
              <w:t>Section Three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3.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064902420"/>
            <w:bookmarkStart w:id="33" w:name="__Fieldmark__16_3064902420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064902420"/>
            <w:bookmarkStart w:id="35" w:name="__Fieldmark__17_3064902420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3.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064902420"/>
            <w:bookmarkStart w:id="37" w:name="__Fieldmark__18_3064902420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064902420"/>
            <w:bookmarkStart w:id="39" w:name="__Fieldmark__19_3064902420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3.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064902420"/>
            <w:bookmarkStart w:id="41" w:name="__Fieldmark__20_3064902420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064902420"/>
            <w:bookmarkStart w:id="43" w:name="__Fieldmark__21_3064902420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3.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064902420"/>
            <w:bookmarkStart w:id="45" w:name="__Fieldmark__22_3064902420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064902420"/>
            <w:bookmarkStart w:id="47" w:name="__Fieldmark__23_3064902420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HMargin"/>
              <w:rPr/>
            </w:pPr>
            <w:r>
              <w:rPr/>
              <w:t>Section Fou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4.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064902420"/>
            <w:bookmarkStart w:id="49" w:name="__Fieldmark__24_3064902420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064902420"/>
            <w:bookmarkStart w:id="51" w:name="__Fieldmark__25_3064902420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4.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064902420"/>
            <w:bookmarkStart w:id="53" w:name="__Fieldmark__26_3064902420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064902420"/>
            <w:bookmarkStart w:id="55" w:name="__Fieldmark__27_3064902420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4.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064902420"/>
            <w:bookmarkStart w:id="57" w:name="__Fieldmark__28_3064902420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064902420"/>
            <w:bookmarkStart w:id="59" w:name="__Fieldmark__29_3064902420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4.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064902420"/>
            <w:bookmarkStart w:id="61" w:name="__Fieldmark__30_3064902420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064902420"/>
            <w:bookmarkStart w:id="63" w:name="__Fieldmark__31_3064902420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HMargin"/>
              <w:rPr/>
            </w:pPr>
            <w:r>
              <w:rPr/>
              <w:t>Section Five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5.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064902420"/>
            <w:bookmarkStart w:id="65" w:name="__Fieldmark__32_3064902420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064902420"/>
            <w:bookmarkStart w:id="67" w:name="__Fieldmark__33_3064902420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5.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064902420"/>
            <w:bookmarkStart w:id="69" w:name="__Fieldmark__34_3064902420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064902420"/>
            <w:bookmarkStart w:id="71" w:name="__Fieldmark__35_3064902420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5.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064902420"/>
            <w:bookmarkStart w:id="73" w:name="__Fieldmark__36_3064902420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064902420"/>
            <w:bookmarkStart w:id="75" w:name="__Fieldmark__37_3064902420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5.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064902420"/>
            <w:bookmarkStart w:id="77" w:name="__Fieldmark__38_3064902420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064902420"/>
            <w:bookmarkStart w:id="79" w:name="__Fieldmark__39_3064902420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Test Execution Status By Cycle</w:t>
      </w:r>
    </w:p>
    <w:p>
      <w:pPr>
        <w:pStyle w:val="TextBody"/>
        <w:ind w:firstLine="360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900"/>
        <w:gridCol w:w="1260"/>
        <w:gridCol w:w="2340"/>
        <w:gridCol w:w="460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rixX"/>
              <w:rPr/>
            </w:pPr>
            <w:r>
              <w:rPr/>
              <w:t>Wh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rixX"/>
              <w:rPr/>
            </w:pPr>
            <w:r>
              <w:rPr/>
              <w:t>Wh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rixX"/>
              <w:rPr/>
            </w:pPr>
            <w:r>
              <w:rPr/>
              <w:t>Build 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rixX"/>
              <w:rPr/>
            </w:pPr>
            <w:r>
              <w:rPr/>
              <w:t xml:space="preserve">Level(s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rixX"/>
              <w:rPr/>
            </w:pPr>
            <w:r>
              <w:rPr/>
              <w:t>Status (%, Pass/Fail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rixX"/>
              <w:rPr/>
            </w:pPr>
            <w:r>
              <w:rPr/>
              <w:t># Defects Logge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first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480" w:leader="none"/>
        <w:tab w:val="right" w:pos="8640" w:leader="none"/>
      </w:tabs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480" w:leader="none"/>
        <w:tab w:val="right" w:pos="8640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480" w:leader="none"/>
        <w:tab w:val="right" w:pos="86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48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6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Arial" w:hAnsi="Arial" w:cs="Arial"/>
      <w:sz w:val="1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Body">
    <w:name w:val="Cell Body"/>
    <w:basedOn w:val="Normal"/>
    <w:qFormat/>
    <w:pPr/>
    <w:rPr>
      <w:rFonts w:ascii="Arial" w:hAnsi="Arial" w:cs="Arial"/>
      <w:sz w:val="20"/>
    </w:rPr>
  </w:style>
  <w:style w:type="paragraph" w:styleId="CellHeader">
    <w:name w:val="Cell Header"/>
    <w:basedOn w:val="Heading3"/>
    <w:qFormat/>
    <w:pPr>
      <w:numPr>
        <w:ilvl w:val="0"/>
        <w:numId w:val="0"/>
      </w:numPr>
      <w:jc w:val="center"/>
      <w:outlineLvl w:val="9"/>
    </w:pPr>
    <w:rPr/>
  </w:style>
  <w:style w:type="paragraph" w:styleId="MatrixX">
    <w:name w:val="Matrix X"/>
    <w:basedOn w:val="CellHeader"/>
    <w:qFormat/>
    <w:pPr/>
    <w:rPr>
      <w:sz w:val="18"/>
    </w:rPr>
  </w:style>
  <w:style w:type="paragraph" w:styleId="MatrixY">
    <w:name w:val="Matrix Y"/>
    <w:basedOn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MatrixBody">
    <w:name w:val="Matrix Body"/>
    <w:basedOn w:val="Normal"/>
    <w:qFormat/>
    <w:pPr>
      <w:jc w:val="center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</w:rPr>
  </w:style>
  <w:style w:type="paragraph" w:styleId="CellLHMargin">
    <w:name w:val="Cell LH Margin"/>
    <w:basedOn w:val="CellBody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27:00Z</dcterms:created>
  <dc:creator>Matthew D Edwards</dc:creator>
  <dc:description/>
  <cp:keywords>template checklist checklists </cp:keywords>
  <dc:language>en-US</dc:language>
  <cp:lastModifiedBy>infolap16</cp:lastModifiedBy>
  <dcterms:modified xsi:type="dcterms:W3CDTF">2022-09-20T07:27:00Z</dcterms:modified>
  <cp:revision>2</cp:revision>
  <dc:subject>Checklists</dc:subject>
  <dc:title>Checklist Template</dc:title>
</cp:coreProperties>
</file>